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b/>
          <w:bCs/>
          <w:sz w:val="28"/>
        </w:rPr>
        <w:t>教师教育综合技能训练中心实验室</w:t>
      </w:r>
      <w:r>
        <w:rPr>
          <w:rFonts w:ascii="黑体;SimHei" w:hAnsi="黑体;SimHei" w:cs="宋体;SimSun"/>
          <w:b/>
          <w:bCs/>
          <w:sz w:val="28"/>
        </w:rPr>
        <w:t>安全制度</w:t>
      </w:r>
    </w:p>
    <w:p>
      <w:pPr>
        <w:pStyle w:val="Normal"/>
        <w:spacing w:lineRule="exact" w:line="320"/>
        <w:jc w:val="center"/>
        <w:rPr>
          <w:rFonts w:ascii="黑体;SimHei" w:hAnsi="黑体;SimHei" w:cs="宋体;SimSun"/>
          <w:b/>
          <w:b/>
          <w:bCs/>
          <w:sz w:val="28"/>
        </w:rPr>
      </w:pPr>
      <w:r>
        <w:rPr>
          <w:rFonts w:cs="宋体;SimSun" w:ascii="黑体;SimHei" w:hAnsi="黑体;SimHei"/>
          <w:b/>
          <w:bCs/>
          <w:sz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教育综合技能训练中心是教学、科研的重要场所，严格禁止闲杂人员进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综合技能训练中心的库房、保管室、主控室，非工作人员未经允许不得入内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综合技能训练中心各房屋内严禁吸烟，严禁高声喧哗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离开主控室、库房及实验时，必须关好门、窗、水、电等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教师教育综合技能训练中心仪器设备特物资应分类陈放。易燃、易燃物品应远离热源，单独存放，严禁混杂放置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教师教育综合技能训练中心主控室及库房仓库内严禁使用电炉，供电设施应经常进行安全检测，严防火灾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必须随时检查所管房内的供水供电等设施，若遇有问题应及时采取措施，及时上报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仪器设备处于工作状态时，使用人员或维护人员不得离开现场，严防事故发生。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各管理人员应经常查看自己所管的实验室，定期定时巡查，随时注意安全情况，将损失尽量避免或降低到最小程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hd w:fill="FFFFFF" w:val="clear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Heading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  <w:sz w:val="28"/>
        </w:rPr>
        <w:t>系统控制主控机房管理制度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为了加强主控机房管理，提高设备的使用效率，使其更好地服务于教学，结合主控机房使用特点，特制定本管理制度。</w:t>
      </w:r>
      <w:r>
        <w:rPr>
          <w:rFonts w:eastAsia="Times New Roman"/>
          <w:color w:val="252525"/>
          <w:lang w:bidi="hi-IN"/>
        </w:rPr>
        <w:t xml:space="preserve"> 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一、主控室设有专门管理人员，负责主控室及相关实验室管理工作。其他非工作人员未经允许，不得进入主控室。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二、主控室内所有设备及软件资料，应妥善保管，统一规范编号、定位存放、及时登记入帐，做到帐物相符。各类软件要注意防热、防火、防湿、防磁、防光、防压、防污染霉变、防虫蛀损坏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三、主控室内应保持整洁，室内严禁吸烟。管理人员要经常检查室内外线路，保证线路畅通，不得在线路上悬挂物品。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四、在使用主控室之前应先按照操作规范，检查主控室及各相关分控室电路及设备情况。下班前必须切断电源，关闭门窗。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五、建立定期检查和维护制度，使设备保持最佳状态，预防事故的发生。设备发生故障时，及时提出损坏及维修报告，未经允许严禁擅自拆卸仪器设备。</w:t>
      </w:r>
    </w:p>
    <w:p>
      <w:pPr>
        <w:pStyle w:val="Normal"/>
        <w:shd w:fill="FFFFFF" w:val="clear"/>
        <w:spacing w:lineRule="auto" w:line="360"/>
        <w:ind w:firstLine="420"/>
        <w:rPr/>
      </w:pPr>
      <w:r>
        <w:rPr>
          <w:color w:val="252525"/>
          <w:lang w:bidi="hi-IN"/>
        </w:rPr>
        <w:t>六、为提高设备利用率，各实验室实行开放制度，对全校教师及师范类学生进行教学技能训练。各种设备不得外借，如因特殊情况需临时借用的，必须经中心主任同意，办理借用手续，并在规定时间内及时归还。借用过程中如造成物品损伤、破坏，一律由借用方承担。</w:t>
      </w:r>
      <w:r>
        <w:rPr>
          <w:rFonts w:eastAsia="Times New Roman"/>
          <w:color w:val="252525"/>
          <w:lang w:bidi="hi-IN"/>
        </w:rPr>
        <w:t xml:space="preserve"> 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七、实训操作应严格按照操作规程进行，遇有设备运转异常应立即向相关管人员报告，不得隐瞒事故。凡因违章操作造成损坏者，应赔偿全部损失，管理人员负责安排处理有关维修事宜。</w:t>
      </w:r>
    </w:p>
    <w:p>
      <w:pPr>
        <w:pStyle w:val="Normal"/>
        <w:shd w:fill="FFFFFF" w:val="clear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八、管理员负责设备的使用操作、维护维修、办理借用手续，并督促相关使用人员严格按要求操作实验设备。</w:t>
      </w:r>
    </w:p>
    <w:p>
      <w:pPr>
        <w:pStyle w:val="Normal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  <w:t>九、实训结束后应及时清理废弃物，保证训练室的清洁，并按要求关好、收好设备，如实准确地填写使用记录，及时切断电源、水源，以免发生事故。</w:t>
      </w:r>
    </w:p>
    <w:p>
      <w:pPr>
        <w:pStyle w:val="Normal"/>
        <w:spacing w:lineRule="auto" w:line="360"/>
        <w:ind w:firstLine="420"/>
        <w:rPr>
          <w:color w:val="252525"/>
          <w:lang w:bidi="hi-IN"/>
        </w:rPr>
      </w:pPr>
      <w:r>
        <w:rPr>
          <w:color w:val="252525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color w:val="FE7E10"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12:00Z</dcterms:created>
  <dc:creator>微软用户</dc:creator>
  <dc:description/>
  <cp:keywords/>
  <dc:language>en-US</dc:language>
  <cp:lastModifiedBy>user</cp:lastModifiedBy>
  <dcterms:modified xsi:type="dcterms:W3CDTF">2014-05-04T02:48:00Z</dcterms:modified>
  <cp:revision>3</cp:revision>
  <dc:subject/>
  <dc:title>《教师教育综合技能训练中心安全制度》</dc:title>
</cp:coreProperties>
</file>