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rFonts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的仪器设备等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0"/>
          <w:lang w:val="zh-CN"/>
        </w:rPr>
        <w:t>心理辅导技能实训室管理规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本实训室为心理咨询与辅导技能实验场所，只作为学生实验用途，不作他用。不得安装任何游戏软件。非测试时间其他人员未经允许谢绝入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因本实训室的电脑数量有限，为了提高使用效率，请需要来实训的师生提前预约，以便合理安排和分配实训时间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三、实训室内的设备及各类物品设备及各类设施不得随意拆卸、搬移和改动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未经管理员同意，不准将心理辅导技能实训室的设备带出室外。对于盗窃设备者，将按学院有关规定严肃处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四、上机人员应</w:t>
      </w:r>
      <w:r>
        <w:rPr>
          <w:rFonts w:ascii="宋体;SimSun" w:hAnsi="宋体;SimSun" w:cs="宋体;SimSun"/>
          <w:kern w:val="0"/>
          <w:szCs w:val="20"/>
          <w:lang w:val="zh-CN"/>
        </w:rPr>
        <w:t>自觉遵守计算机操作规范，爱护机器设备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擅自改动仪器设备的连接线，</w:t>
      </w:r>
      <w:r>
        <w:rPr>
          <w:rFonts w:ascii="宋体;SimSun" w:hAnsi="宋体;SimSun" w:cs="宋体;SimSun"/>
          <w:kern w:val="0"/>
          <w:szCs w:val="20"/>
          <w:lang w:val="zh-CN"/>
        </w:rPr>
        <w:t>不准插拔计算机中的各种设备。离开机器，请按序关机，同时放好鼠标、耳机和键盘等。出现设备故障，上机人员有责任及时向管理人员报告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上机人员有责任自觉维护室内卫生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良好的教学秩序</w:t>
      </w:r>
      <w:r>
        <w:rPr>
          <w:rFonts w:ascii="宋体;SimSun" w:hAnsi="宋体;SimSun" w:cs="宋体;SimSun"/>
          <w:kern w:val="0"/>
          <w:szCs w:val="20"/>
          <w:lang w:val="zh-CN"/>
        </w:rPr>
        <w:t>，为了保持良好的实训室环境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在心理辅导技能实训室内吃零食、吸烟或随地吐痰，禁止乱扔纸屑、果皮等，不准在桌面及墙壁上乱涂乱画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随意拉扯窗帘</w:t>
      </w:r>
      <w:r>
        <w:rPr>
          <w:rFonts w:ascii="宋体;SimSun" w:hAnsi="宋体;SimSun" w:cs="宋体;SimSun"/>
          <w:kern w:val="0"/>
          <w:szCs w:val="20"/>
          <w:lang w:val="zh-CN"/>
        </w:rPr>
        <w:t>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在实训室内喧哗。</w:t>
      </w:r>
      <w:r>
        <w:rPr>
          <w:rFonts w:ascii="宋体;SimSun" w:hAnsi="宋体;SimSun" w:cs="宋体;SimSun"/>
          <w:kern w:val="0"/>
          <w:szCs w:val="20"/>
          <w:lang w:val="zh-CN"/>
        </w:rPr>
        <w:t>实训室内机器设备布局要合理，摆放整齐，保持实训室文明整洁，定期清扫卫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凡来心理辅导技能实训室实训的师生，必须严格遵守我国有关网络安全的法律、法规。严禁在本实训室内访问反动、色情网站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0"/>
          <w:lang w:val="zh-CN"/>
        </w:rPr>
        <w:t>严禁做一切危害计算机信息网络安全和实训室安全的操作。如有违反国家法律法规的行为，将上报相关机构处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实训室的安全工作应有专人负责，要加强五防（防火、防水、防盗、防鼠害、防事故）意识，做好实训室的安全工作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凡违反上述规定对相关设施造成破坏者，应照价赔偿并予以罚款，根据学校有关规定，给予教育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情节严重者将按校纪校规给予纪律处分。</w:t>
      </w:r>
    </w:p>
    <w:p>
      <w:pPr>
        <w:pStyle w:val="Normal"/>
        <w:autoSpaceDE w:val="false"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以上《规定》希望大家共同遵守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教师教育技能综合技能训练中心实验室学生守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上机前了解该实验室系统的使用方法，认真了解实训内容，明确上机目的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凭有效证件和有效号码，预约上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三、上机时要按照管理人员指定的机位入座，未经管理人员同意不得擅自更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四、上机时应保持安静，不得高声喧哗和打闹；不得抽烟；不得随地吐痰、乱抛纸屑杂物；不得携带食品和水进入实训室，要保持实训室和仪器设备的整齐清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除规定的实训内容外，确属需要补充其它内容，应先提出要求，经教师和实验技术人员同意后，方可进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上机时，必须严格遵守上机规程，服从教师和实验技术人员指导。若不按操作规程操作而造成设备损坏，应照价赔偿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七、上机使用网络时，必须严格遵守中华人民共和国《计算机信息网络国际互联网安全保护管理办法》，不得在网上发布违禁信息，不访问不健康的网站，不得利用网站对他人进行人身攻击，不得下载不健康的网络内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上机时不得擅自修改、删除、安装各类软件，不得在机器上乱加口令更改计算机原有设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ahoma" w:hAnsi="Tahoma" w:cs="Tahoma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九、爱护仪器设备，节约使用材料，不得动用与本次上机无关的仪器设备及其它物品，不得随意拔插设备，不准将实训室内任何物品带走，否则视</w:t>
      </w:r>
      <w:r>
        <w:rPr>
          <w:rFonts w:ascii="Tahoma" w:hAnsi="Tahoma" w:cs="Tahoma"/>
          <w:color w:val="000000"/>
          <w:szCs w:val="21"/>
        </w:rPr>
        <w:t>情节轻重给予部分或全部</w:t>
      </w:r>
      <w:r>
        <w:rPr>
          <w:rFonts w:ascii="Tahoma" w:hAnsi="Tahoma" w:cs="Tahoma"/>
          <w:color w:val="000000"/>
          <w:szCs w:val="21"/>
        </w:rPr>
        <w:t>处罚</w:t>
      </w:r>
      <w:r>
        <w:rPr>
          <w:rFonts w:ascii="Tahoma" w:hAnsi="Tahoma" w:cs="Tahoma"/>
          <w:color w:val="000000"/>
          <w:szCs w:val="21"/>
        </w:rPr>
        <w:t>，</w:t>
      </w:r>
      <w:r>
        <w:rPr>
          <w:rFonts w:ascii="Tahoma" w:hAnsi="Tahoma" w:cs="Tahoma"/>
          <w:color w:val="000000"/>
          <w:szCs w:val="21"/>
        </w:rPr>
        <w:t>保留</w:t>
      </w:r>
      <w:r>
        <w:rPr>
          <w:rFonts w:ascii="Tahoma" w:hAnsi="Tahoma" w:cs="Tahoma"/>
          <w:color w:val="000000"/>
          <w:szCs w:val="21"/>
        </w:rPr>
        <w:t>追究</w:t>
      </w:r>
      <w:r>
        <w:rPr>
          <w:rFonts w:ascii="Tahoma" w:hAnsi="Tahoma" w:cs="Tahoma"/>
          <w:color w:val="000000"/>
          <w:szCs w:val="21"/>
        </w:rPr>
        <w:t>其法律</w:t>
      </w:r>
      <w:r>
        <w:rPr>
          <w:rFonts w:ascii="Tahoma" w:hAnsi="Tahoma" w:cs="Tahoma"/>
          <w:color w:val="000000"/>
          <w:szCs w:val="21"/>
        </w:rPr>
        <w:t>责任</w:t>
      </w:r>
      <w:r>
        <w:rPr>
          <w:rFonts w:ascii="Tahoma" w:hAnsi="Tahoma" w:cs="Tahoma"/>
          <w:color w:val="000000"/>
          <w:szCs w:val="21"/>
        </w:rPr>
        <w:t>的权利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十、上机时必须注意安全，防止人身和设备事故的发生。若发生事故，应立即报告指导教师或实验室管理人员，待排除故障后，方可继续上机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十一、上机完毕后，应自觉按程序正常关闭机器。放好椅子和耳机，经实验室管理人员检查后方可离开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cs="宋体;SimSun"/>
          <w:bCs/>
          <w:kern w:val="0"/>
          <w:szCs w:val="20"/>
          <w:lang w:val="zh-CN"/>
        </w:rPr>
      </w:pPr>
      <w:r>
        <w:rPr>
          <w:rFonts w:cs="宋体;SimSun" w:ascii="黑体;SimHei" w:hAnsi="黑体;SimHei"/>
          <w:bCs/>
          <w:kern w:val="0"/>
          <w:szCs w:val="20"/>
          <w:lang w:val="zh-CN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/>
          <w:b/>
          <w:bCs/>
          <w:sz w:val="28"/>
        </w:rPr>
        <w:t>教师教育综合技能训练中心实验</w:t>
      </w:r>
      <w:r>
        <w:rPr>
          <w:rFonts w:ascii="黑体;SimHei" w:hAnsi="黑体;SimHei" w:cs="宋体;SimSun"/>
          <w:b/>
          <w:bCs/>
          <w:sz w:val="28"/>
        </w:rPr>
        <w:t>守则</w:t>
      </w:r>
    </w:p>
    <w:p>
      <w:pPr>
        <w:pStyle w:val="Normal"/>
        <w:spacing w:lineRule="auto" w:line="360"/>
        <w:ind w:firstLine="538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为了维护好实验室仪器设备，保证实验教学的正常进行，搞好实验教学工作，特制订本规则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实验指导教师应遵守学校有关规定，提前到达实验室，协助实验室工作人员检查设备情况，并安排学生尽快就位开始实验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每门课程的第一次实验开始前，实验指导教师应根据本实验室的具体情况，介绍《学生实验守则》和《实验室安全制度》的有关要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实验指导教师在学生实验操作前，根据本实验的要求、内容和学生的实际情况，适当对本次实验的重点、难点及操作注意事项进行讲解及强调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实验过程中，实验指导教师应加强对学生的管理和指导，要求学生严格按照实验操作规程和内容进行实验，严禁学生在实验室从事与本实验无关的事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实验指导教师在辅导期间不看与本实验无关的书籍、不得打游戏及做其它与课程无关的事，不得无故离开实验室或提前结束实验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 w:ascii="仿宋_GB2312" w:hAnsi="仿宋_GB2312"/>
        </w:rPr>
        <w:t>6.</w:t>
      </w:r>
      <w:r>
        <w:rPr>
          <w:rFonts w:ascii="仿宋_GB2312" w:hAnsi="仿宋_GB2312" w:cs="宋体;SimSun"/>
        </w:rPr>
        <w:t>在学生进行实验时，实验指导教师应在实验室内巡视，积极回答学生提问，并注意学生操作，主动发现问题，对于典型的有代表性的问题应作好记录，下来统一讲解。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7.</w:t>
      </w:r>
      <w:r>
        <w:rPr>
          <w:rFonts w:ascii="仿宋_GB2312" w:hAnsi="仿宋_GB2312" w:cs="宋体;SimSun"/>
        </w:rPr>
        <w:t>实验结束前，实验指导教师应负责组织如实填写《实验登记表》的有关项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8.</w:t>
      </w:r>
      <w:r>
        <w:rPr>
          <w:rFonts w:ascii="仿宋_GB2312" w:hAnsi="仿宋_GB2312" w:cs="宋体;SimSun"/>
        </w:rPr>
        <w:t>实验指导教师对学生应态度和蔼、亲切，尽量为学生解决各种问题，认真履行教书育人的职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9.</w:t>
      </w:r>
      <w:r>
        <w:rPr>
          <w:rFonts w:ascii="仿宋_GB2312" w:hAnsi="仿宋_GB2312" w:cs="宋体;SimSun"/>
        </w:rPr>
        <w:t>实验课结束后，实验指导教师应协助实验室人员做好实验室的善后事宜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0.</w:t>
      </w:r>
      <w:r>
        <w:rPr>
          <w:rFonts w:ascii="仿宋_GB2312" w:hAnsi="仿宋_GB2312" w:cs="宋体;SimSun"/>
        </w:rPr>
        <w:t>本规则适用于在实验中心从事实验教学的实验课程任课教师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03:00Z</dcterms:created>
  <dc:creator>微软用户</dc:creator>
  <dc:description/>
  <cp:keywords/>
  <dc:language>en-US</dc:language>
  <cp:lastModifiedBy>user</cp:lastModifiedBy>
  <dcterms:modified xsi:type="dcterms:W3CDTF">2014-05-04T03:08:00Z</dcterms:modified>
  <cp:revision>4</cp:revision>
  <dc:subject/>
  <dc:title>《教师教育综合技能训练中心安全制度》</dc:title>
</cp:coreProperties>
</file>