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cs="宋体;SimSun"/>
          <w:b/>
          <w:b/>
          <w:bCs/>
          <w:sz w:val="28"/>
        </w:rPr>
      </w:pPr>
      <w:r>
        <w:rPr>
          <w:b/>
          <w:bCs/>
          <w:sz w:val="28"/>
        </w:rPr>
        <w:t>教师教育综合技能训练中心实验室</w:t>
      </w:r>
      <w:r>
        <w:rPr>
          <w:rFonts w:ascii="黑体;SimHei" w:hAnsi="黑体;SimHei" w:cs="宋体;SimSun"/>
          <w:b/>
          <w:bCs/>
          <w:sz w:val="28"/>
        </w:rPr>
        <w:t>安全制度</w:t>
      </w:r>
    </w:p>
    <w:p>
      <w:pPr>
        <w:pStyle w:val="Normal"/>
        <w:spacing w:lineRule="exact" w:line="320"/>
        <w:jc w:val="center"/>
        <w:rPr>
          <w:rFonts w:ascii="黑体;SimHei" w:hAnsi="黑体;SimHei" w:cs="宋体;SimSun"/>
          <w:b/>
          <w:b/>
          <w:bCs/>
          <w:sz w:val="28"/>
        </w:rPr>
      </w:pPr>
      <w:r>
        <w:rPr>
          <w:rFonts w:cs="宋体;SimSun" w:ascii="黑体;SimHei" w:hAnsi="黑体;SimHei"/>
          <w:b/>
          <w:bCs/>
          <w:sz w:val="28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师教育综合技能训练中心是教学、科研的重要场所，严格禁止闲杂人员进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教师教育综合技能训练中心的库房、保管室、主控室，非工作人员未经允许不得入内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教师教育综合技能训练中心各房屋内严禁吸烟，严禁高声喧哗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离开主控室、库房及实验时，必须关好门、窗、水、电等。</w:t>
      </w:r>
    </w:p>
    <w:p>
      <w:pPr>
        <w:pStyle w:val="Normal"/>
        <w:spacing w:lineRule="auto" w:line="480"/>
        <w:ind w:left="420" w:hanging="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教师教育综合技能训练中心的仪器设备等物资应分类陈放。易燃、易燃物品应远离热源，单独存放，严禁混杂放置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教师教育综合技能训练中心主控室及库房仓库内严禁使用电炉，供电设施应经常进行安全检测，严防火灾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必须随时检查所管房内的供水供电等设施，若遇有问题应及时采取措施，及时上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仪器设备处于工作状态时，使用人员或维护人员不得离开现场，严防事故发生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各管理人员应经常查看自己所管的实验室，定期定时巡查，随时注意安全情况，将损失尽量避免或降低到最小程度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0"/>
          <w:lang w:val="zh-CN"/>
        </w:rPr>
        <w:t>教学观摩及高清录播室管理规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一、本录播室为教学观摩及高清录播场所，只作为师生教学观摩及录播用途，不作他用。不得安装任何游戏软件，禁止在本室玩游戏。非测试时间其他人员未经允许谢绝入内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二、因资源数量有限，为了提高使用效率，请需要使用录播室的师生提前预约，以便合理安排和分配时间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0"/>
          <w:lang w:val="zh-CN"/>
        </w:rPr>
        <w:t>三、录播室内的设备及各类物品设备及各类设施不得随意拆卸、搬移和改动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未经管理员同意，不准将录播室内的设备带出室外。对于盗窃设备者，将按学校有关规定严肃处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四、上机人员应</w:t>
      </w:r>
      <w:r>
        <w:rPr>
          <w:rFonts w:ascii="宋体;SimSun" w:hAnsi="宋体;SimSun" w:cs="宋体;SimSun"/>
          <w:kern w:val="0"/>
          <w:szCs w:val="20"/>
          <w:lang w:val="zh-CN"/>
        </w:rPr>
        <w:t>自觉遵守操作规范，爱护机器设备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准擅自改动仪器设备的连接线，</w:t>
      </w:r>
      <w:r>
        <w:rPr>
          <w:rFonts w:ascii="宋体;SimSun" w:hAnsi="宋体;SimSun" w:cs="宋体;SimSun"/>
          <w:kern w:val="0"/>
          <w:szCs w:val="20"/>
          <w:lang w:val="zh-CN"/>
        </w:rPr>
        <w:t>不准插拔计算机中的各种设备。离开机器，请按序关机，同时放好鼠标、耳机和键盘等。出现设备故障，上机人员有责任及时向管理人员报告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五、使用人员有责任自觉维护室内卫生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良好的教学秩序</w:t>
      </w:r>
      <w:r>
        <w:rPr>
          <w:rFonts w:ascii="宋体;SimSun" w:hAnsi="宋体;SimSun" w:cs="宋体;SimSun"/>
          <w:kern w:val="0"/>
          <w:szCs w:val="20"/>
          <w:lang w:val="zh-CN"/>
        </w:rPr>
        <w:t>，为了保持良好的室内环境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准在录播室内吃零食、吸烟或随地吐痰，禁止乱扔纸屑、果皮等，不准在桌面及墙壁上乱涂乱画</w:t>
      </w:r>
      <w:r>
        <w:rPr>
          <w:rFonts w:ascii="宋体;SimSun" w:hAnsi="宋体;SimSun" w:cs="宋体;SimSun"/>
          <w:kern w:val="0"/>
          <w:szCs w:val="20"/>
          <w:lang w:val="zh-CN"/>
        </w:rPr>
        <w:t>。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得在主控台前围观，不得在室内喧哗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六、凡来使用录播室的师生，必须严格遵守我国有关网络安全的法律、法规。严禁访问反动、色情网站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, </w:t>
      </w:r>
      <w:r>
        <w:rPr>
          <w:rFonts w:ascii="宋体;SimSun" w:hAnsi="宋体;SimSun" w:cs="宋体;SimSun"/>
          <w:kern w:val="0"/>
          <w:szCs w:val="20"/>
          <w:lang w:val="zh-CN"/>
        </w:rPr>
        <w:t>严禁做一切危害计算机信息网络安全和机房安全的操作。如有违反国家法律法规的行为，将上报相关机构处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八、录播室的安全工作应有专人负责，要加强五防（防火、防水、防盗、防鼠害、防事故）意识，做好录播室的安全工作。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凡违反上述规定对相关设施造成破坏者，应照价赔偿并予以罚款，根据学校有关规定，给予教育</w:t>
      </w:r>
      <w:r>
        <w:rPr>
          <w:rFonts w:cs="宋体;SimSun" w:ascii="宋体;SimSun" w:hAnsi="宋体;SimSun"/>
          <w:color w:val="000000"/>
          <w:kern w:val="0"/>
          <w:szCs w:val="28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情节严重者将按校纪校规给予纪律处分。</w:t>
      </w:r>
    </w:p>
    <w:p>
      <w:pPr>
        <w:pStyle w:val="Normal"/>
        <w:autoSpaceDE w:val="false"/>
        <w:spacing w:lineRule="auto" w:line="360"/>
        <w:ind w:firstLine="479"/>
        <w:jc w:val="left"/>
        <w:rPr/>
      </w:pP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以上《规定》希望大家共同遵守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8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49:00Z</dcterms:created>
  <dc:creator>微软用户</dc:creator>
  <dc:description/>
  <cp:keywords/>
  <dc:language>en-US</dc:language>
  <cp:lastModifiedBy>user</cp:lastModifiedBy>
  <dcterms:modified xsi:type="dcterms:W3CDTF">2014-05-04T02:58:00Z</dcterms:modified>
  <cp:revision>7</cp:revision>
  <dc:subject/>
  <dc:title>《教师教育综合技能训练中心安全制度》</dc:title>
</cp:coreProperties>
</file>