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ascii="方正小标宋简体;宋体" w:hAnsi="方正小标宋简体;宋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广东省市厅级干部</w:t>
      </w:r>
    </w:p>
    <w:p>
      <w:pPr>
        <w:pStyle w:val="Normal"/>
        <w:spacing w:lineRule="exact" w:line="8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/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</w:t>
      </w:r>
      <w:r>
        <w:rPr>
          <w:rFonts w:ascii="Arial Unicode MS;Arial" w:hAnsi="Arial Unicode MS;Arial" w:cs="Arial Unicode MS;Arial" w:eastAsia="Arial Unicode MS;Arial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>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中共广东省委外事工作领导小组办公室 制</w:t>
      </w:r>
      <w:r>
        <w:br w:type="page"/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308"/>
        <w:gridCol w:w="1357"/>
        <w:gridCol w:w="799"/>
        <w:gridCol w:w="496"/>
        <w:gridCol w:w="494"/>
        <w:gridCol w:w="766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履行出访经费先行审核手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访前后是否按规定进行内部公示公开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出访报告是否提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D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教育研修培训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教育培训规模（班次、人数）、层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任务完成情况（含完成的课时、课题、实地调研考察、提交学习成果情况、培训机构评价、获得证书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围绕本次研修培训获得的其他出访成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6:00Z</dcterms:created>
  <dc:creator>Work</dc:creator>
  <dc:description/>
  <cp:keywords/>
  <dc:language>en-US</dc:language>
  <cp:lastModifiedBy>X</cp:lastModifiedBy>
  <dcterms:modified xsi:type="dcterms:W3CDTF">2013-10-22T00:42:00Z</dcterms:modified>
  <cp:revision>2</cp:revision>
  <dc:subject/>
  <dc:title>广东省市厅级干部</dc:title>
</cp:coreProperties>
</file>